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ховой Валентины Борисо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 За вклад в развитие библиотечного дела, активную просветительскую деятельность среди подрастающего поколения, в связи со 115-летием со дня основания Городищенской сельской библиотеки, наградить Почетной грамотой муниципального образования «Соликамский городской округ» Орехову Валентину Борисовну, библиотекаря Городищенской сельской библиотеки МБУК «Централизованная библиотечная система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Ореховой В.Б. единовременное денежное вознаграждение в размере 9 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Исполняющий полномочия председателя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Думы Соликамского городского округа     </w:t>
        <w:tab/>
        <w:tab/>
        <w:tab/>
        <w:tab/>
        <w:t xml:space="preserve">А.В.Якишин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3:46:00Z</dcterms:created>
  <dc:creator>Пользователь Windows</dc:creator>
  <dc:description/>
  <cp:keywords/>
  <dc:language>en-US</dc:language>
  <cp:lastModifiedBy>User</cp:lastModifiedBy>
  <cp:lastPrinted>2024-09-13T08:12:00Z</cp:lastPrinted>
  <dcterms:modified xsi:type="dcterms:W3CDTF">2024-09-13T03:12:00Z</dcterms:modified>
  <cp:revision>6</cp:revision>
  <dc:subject/>
  <dc:title>Проект</dc:title>
</cp:coreProperties>
</file>